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604951697"/>
            <w:bookmarkStart w:id="1" w:name="__Fieldmark__9_3604951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604951697"/>
            <w:bookmarkStart w:id="3" w:name="__Fieldmark__10_3604951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4951697"/>
            <w:bookmarkStart w:id="5" w:name="__Fieldmark__11_3604951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604951697"/>
            <w:bookmarkStart w:id="7" w:name="__Fieldmark__12_3604951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604951697"/>
            <w:bookmarkStart w:id="9" w:name="__Fieldmark__96_3604951697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604951697"/>
            <w:bookmarkStart w:id="11" w:name="__Fieldmark__97_3604951697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604951697"/>
            <w:bookmarkStart w:id="13" w:name="__Fieldmark__98_3604951697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604951697"/>
            <w:bookmarkStart w:id="15" w:name="__Fieldmark__99_3604951697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